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бирательному кодексу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нестровской Молдавской Республики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МУЩЕСТВ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кандидат_______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32"/>
          <w:szCs w:val="32"/>
          <w:vertAlign w:val="subscript"/>
        </w:rPr>
        <w:t>(в депутаты законодательного (представительного) органа государственной власти либо на должность Президента Приднестровской Молдавской Республики, председателя Совета – главы администрации соответствующего населенного пункта, в котором выдвигается кандидат, фамилия, имя, отчество (при наличии)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ий (занимающий должность)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bscrip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vertAlign w:val="subscript"/>
        </w:rPr>
        <w:t>(основное место работы, учёбы, службы, занимаемая должность, в случае отсутствия – род заняти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___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cs="Times New Roman" w:ascii="Times New Roman" w:hAnsi="Times New Roman"/>
          <w:sz w:val="32"/>
          <w:szCs w:val="32"/>
          <w:vertAlign w:val="subscript"/>
        </w:rPr>
        <w:t>(адрес места жительств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б имуществе, принадлежащем мне на праве собственности (в том числе на праве общей собственности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ЕДВИЖИМОЕ ИМУЩЕСТВ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0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4120"/>
        <w:gridCol w:w="2693"/>
        <w:gridCol w:w="3119"/>
        <w:gridCol w:w="3543"/>
      </w:tblGrid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имен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рес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59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Указывается вид собственности (индивидуальная, общая). При этом для общей совместной собственности указываются иные лица (фамилия, имя, отчество (при наличии) или наименование юридического лица), в собственности которых находится имущество, для общей долевой собственности указывается доля кандида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общей собственности на недвижимое имущество, расположенное на территории Приднестровской Молдавской Республики, приводятся в соответствии с данными Единого государственного реестра прав на недвижимое имущество и сделок с ним Приднестровской Молдавской Республики, органов технической инвентаризации.</w:t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ЗЕМЕЛЬНЫЕ УЧАСТК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02"/>
        <w:gridCol w:w="2410"/>
        <w:gridCol w:w="4961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а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емельный участок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земл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, кв.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ого участк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вид права поль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Указывается категория земли:  земля сельскохозяйственного назначения; земля населенных пунктов (городов, поселков и сельских населенных пунктов); земля промышленности, транспорта, связи, радиовещания, телевидения, информатики, энергетики, обороны и иного назначения; земля особо охраняемых территорий и объектов (природоохранного, природно-заповедного, оздоровительного, рекреационного, историко-культурного назначения); земля лесного фонда; земля водного фонда; земля государственного запаса; земля государственного резервного фон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ТРАНСПОРТНЫЕ СРЕДСТ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106" w:type="dxa"/>
        <w:jc w:val="left"/>
        <w:tblInd w:w="2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5899"/>
        <w:gridCol w:w="5528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ого средст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ы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транспорт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 транспорт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рочный текст, а также сноски в изготовленных сведениях могут не воспроизводить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сведений об имуществе, указанном мною, подтвержда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</w:rPr>
        <w:t xml:space="preserve">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подпись кандид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________________________________     </w:t>
      </w:r>
    </w:p>
    <w:p>
      <w:pPr>
        <w:pStyle w:val="Style16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дата составления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;Courier New" w:hAnsi="Tunga;Courier New" w:eastAsia="Times New Roman" w:cs="Tunga;Courier New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9072" w:leader="dot"/>
      </w:tabs>
      <w:spacing w:lineRule="auto" w:line="360" w:before="0" w:after="24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2:00Z</dcterms:created>
  <dc:creator>shevchenko</dc:creator>
  <dc:description/>
  <cp:keywords/>
  <dc:language>en-US</dc:language>
  <cp:lastModifiedBy>Галина Шленскова</cp:lastModifiedBy>
  <cp:lastPrinted>2018-06-06T15:49:00Z</cp:lastPrinted>
  <dcterms:modified xsi:type="dcterms:W3CDTF">2022-08-08T08:52:00Z</dcterms:modified>
  <cp:revision>47</cp:revision>
  <dc:subject/>
  <dc:title>Приложение №1 </dc:title>
</cp:coreProperties>
</file>